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1121609174"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1213623860"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2139008372"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1785806539"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1919633929"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489410763"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1432030019"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730794347"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1082262421"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1934761112"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1261119556"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1463269354"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26472374"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730673907"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820672940"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